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060"/>
      </w:tblGrid>
      <w:tr>
        <w:trPr>
          <w:trHeight w:val="43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PRODUCT COS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9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>Identify pastry product costing requi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2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ersonnel responsible for pastry product costing according company’s organisation chart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pastry products according to company such as;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ctionary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kes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rozen desserts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udding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kies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laysian desserts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types of Pastry product cost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 materials cos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ing cos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cos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Utility cos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profi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profi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Arrange pastry product costing activit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astry product costing  requirement according to company’s practices such as: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ry product standard recipe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s and ingredients price list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57" w:hanging="357"/>
              <w:rPr/>
            </w:pPr>
            <w:r>
              <w:rPr>
                <w:sz w:val="22"/>
                <w:szCs w:val="22"/>
              </w:rPr>
              <w:t>Explain pastry product costing workflow according to company’s practices.</w:t>
            </w:r>
          </w:p>
          <w:p>
            <w:pPr>
              <w:pStyle w:val="Normal"/>
              <w:suppressAutoHyphens w:val="false"/>
              <w:ind w:left="357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357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357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Carry out pastry product costing activit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basic mathematical for: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cost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  <w:tab w:val="left" w:pos="1152" w:leader="none"/>
              </w:tabs>
              <w:ind w:left="72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ulate pastry product cost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  <w:tab w:val="left" w:pos="1152" w:leader="none"/>
              </w:tabs>
              <w:ind w:left="72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e pastry product costing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estimation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ind w:left="792" w:hanging="43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ivery cost 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900" w:hanging="0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Check accuracy of pastry product cost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ccuracy of pastry product costing such as:</w:t>
            </w:r>
          </w:p>
          <w:p>
            <w:pPr>
              <w:pStyle w:val="TableContents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sting tabulation</w:t>
            </w:r>
          </w:p>
          <w:p>
            <w:pPr>
              <w:pStyle w:val="TableContents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sting calculation</w:t>
            </w:r>
          </w:p>
          <w:p>
            <w:pPr>
              <w:pStyle w:val="TableContents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Produce  pastry product costing activities report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42" w:hanging="180"/>
              <w:contextualSpacing/>
              <w:rPr/>
            </w:pPr>
            <w:r>
              <w:rPr>
                <w:sz w:val="22"/>
                <w:szCs w:val="22"/>
              </w:rPr>
              <w:t>Explain flow of reporting line for product costing according to company’s practices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product costing reporting </w:t>
            </w:r>
            <w:r>
              <w:rPr>
                <w:sz w:val="22"/>
                <w:szCs w:val="22"/>
              </w:rPr>
              <w:t>format according company’s practices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method of product costing reporting </w:t>
            </w:r>
            <w:r>
              <w:rPr>
                <w:sz w:val="22"/>
                <w:szCs w:val="22"/>
              </w:rPr>
              <w:t>activities such as;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– Checklist , report and etc 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Lucida Sans Unicode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Lucida Sans Unicode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Lucida Sans Unicode" w:cs="Arial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i w:val="false"/>
      <w:i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i w:val="false"/>
      <w:i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Lucida Sans Unicode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37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8:18:00Z</dcterms:modified>
  <cp:revision>20</cp:revision>
  <dc:subject/>
  <dc:title>ANNEX 4</dc:title>
</cp:coreProperties>
</file>